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Kickball Guidelin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5 inning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No Bunting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Pitcher is only one inside bas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Pitcher’s hand ou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No stealing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-Kicking beyond half circle is foul.  If it’s a fly ball and its caught its an out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-Kicking order has to stay in the order it is at the start of the game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-All other baseball rules follow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49:00Z</dcterms:created>
  <dc:creator>.</dc:creator>
  <dc:description/>
  <cp:keywords/>
  <dc:language>en-US</dc:language>
  <cp:lastModifiedBy>.</cp:lastModifiedBy>
  <cp:lastPrinted>2011-04-29T15:02:00Z</cp:lastPrinted>
  <dcterms:modified xsi:type="dcterms:W3CDTF">2011-04-29T20:25:00Z</dcterms:modified>
  <cp:revision>1</cp:revision>
  <dc:subject/>
  <dc:title>Kickball Guidelines</dc:title>
</cp:coreProperties>
</file>